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u w:val="single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قسم هندسة المساحة </w:t>
      </w:r>
    </w:p>
    <w:p>
      <w:pPr>
        <w:pStyle w:val="Normal"/>
        <w:bidi w:val="1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u w:val="single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اسماء الطلبة الناجحين في الدورالاول للعام الدراسي  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u w:val="single"/>
          <w:lang w:bidi="ar-IQ"/>
        </w:rPr>
        <w:t>2015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u w:val="single"/>
          <w:rtl w:val="true"/>
          <w:lang w:bidi="ar-IQ"/>
        </w:rPr>
        <w:t xml:space="preserve">\ 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u w:val="single"/>
          <w:lang w:bidi="ar-IQ"/>
        </w:rPr>
        <w:t>2016</w:t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مرحلة الرابعة</w:t>
      </w:r>
    </w:p>
    <w:tbl>
      <w:tblPr>
        <w:tblStyle w:val="TableGrid"/>
        <w:bidiVisual w:val="true"/>
        <w:tblW w:w="3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5"/>
        <w:gridCol w:w="3059"/>
      </w:tblGrid>
      <w:tr>
        <w:trPr/>
        <w:tc>
          <w:tcPr>
            <w:tcW w:w="495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059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طالب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IQ"/>
              </w:rPr>
              <w:t>1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cs="Arabic Transparent"/>
                <w:color w:val="0F243E"/>
                <w:sz w:val="24"/>
                <w:szCs w:val="24"/>
              </w:rPr>
            </w:pPr>
            <w:r>
              <w:rPr>
                <w:rFonts w:ascii="Calibri" w:hAnsi="Calibri" w:eastAsia="Calibri" w:cs="Arabic Transparent"/>
                <w:color w:val="0F243E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ء جاسم محمد حسين فرج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cs="Arabic Transparent"/>
                <w:color w:val="0F243E"/>
                <w:sz w:val="24"/>
                <w:szCs w:val="24"/>
              </w:rPr>
            </w:pPr>
            <w:r>
              <w:rPr>
                <w:rFonts w:ascii="Calibri" w:hAnsi="Calibri" w:eastAsia="Calibri" w:cs="Arabic Transparent"/>
                <w:color w:val="0F243E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منة رويض عرمان لفتة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cs="Arabic Transparent"/>
                <w:color w:val="0F243E"/>
                <w:sz w:val="24"/>
                <w:szCs w:val="24"/>
              </w:rPr>
            </w:pPr>
            <w:r>
              <w:rPr>
                <w:rFonts w:ascii="Calibri" w:hAnsi="Calibri" w:eastAsia="Calibri" w:cs="Arabic Transparent"/>
                <w:color w:val="0F243E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ية محمد حبيب هادي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cs="Arabic Transparent"/>
                <w:color w:val="0F243E"/>
                <w:sz w:val="24"/>
                <w:szCs w:val="24"/>
              </w:rPr>
            </w:pPr>
            <w:r>
              <w:rPr>
                <w:rFonts w:ascii="Calibri" w:hAnsi="Calibri" w:eastAsia="Calibri" w:cs="Arabic Transparent"/>
                <w:color w:val="0F243E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تبارك امجد حسين نعمة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cs="Arabic Transparent"/>
                <w:color w:val="0F243E"/>
                <w:sz w:val="24"/>
                <w:szCs w:val="24"/>
              </w:rPr>
            </w:pPr>
            <w:r>
              <w:rPr>
                <w:rFonts w:ascii="Calibri" w:hAnsi="Calibri" w:eastAsia="Calibri" w:cs="Arabic Transparent"/>
                <w:color w:val="0F243E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حسين مظفر عزيز محسن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cs="Arabic Transparent"/>
                <w:color w:val="0F243E"/>
                <w:sz w:val="24"/>
                <w:szCs w:val="24"/>
              </w:rPr>
            </w:pPr>
            <w:r>
              <w:rPr>
                <w:rFonts w:ascii="Calibri" w:hAnsi="Calibri" w:eastAsia="Calibri" w:cs="Arabic Transparent"/>
                <w:color w:val="0F243E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دينا علي جاسم احمد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cs="Arabic Transparent"/>
                <w:color w:val="0F243E"/>
                <w:sz w:val="24"/>
                <w:szCs w:val="24"/>
              </w:rPr>
            </w:pPr>
            <w:r>
              <w:rPr>
                <w:rFonts w:ascii="Calibri" w:hAnsi="Calibri" w:eastAsia="Calibri" w:cs="Arabic Transparent"/>
                <w:color w:val="0F243E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ريا سامي محمود عنيد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cs="Simplified Arabic"/>
                <w:color w:val="000000"/>
                <w:sz w:val="24"/>
                <w:szCs w:val="24"/>
              </w:rPr>
            </w:pPr>
            <w:r>
              <w:rPr>
                <w:rFonts w:ascii="Calibri" w:hAnsi="Calibri" w:eastAsia="Calibri" w:cs="Simplified Arabic"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زهراء سمير ثامر زغير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IQ"/>
              </w:rPr>
              <w:t>9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cs="Arabic Transparent"/>
                <w:color w:val="0F243E"/>
                <w:sz w:val="24"/>
                <w:szCs w:val="24"/>
              </w:rPr>
            </w:pPr>
            <w:r>
              <w:rPr>
                <w:rFonts w:ascii="Calibri" w:hAnsi="Calibri" w:eastAsia="Calibri" w:cs="Arabic Transparent"/>
                <w:color w:val="0F243E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سجاد كريم وناس عبادي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IQ"/>
              </w:rPr>
              <w:t>10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cs="Arabic Transparent"/>
                <w:color w:val="0F243E"/>
                <w:sz w:val="24"/>
                <w:szCs w:val="24"/>
              </w:rPr>
            </w:pPr>
            <w:r>
              <w:rPr>
                <w:rFonts w:ascii="Calibri" w:hAnsi="Calibri" w:eastAsia="Calibri" w:cs="Arabic Transparent"/>
                <w:color w:val="0F243E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سرى عبد الحسين كاظم ناصر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IQ"/>
              </w:rPr>
              <w:t>11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cs="Arabic Transparent"/>
                <w:color w:val="0F243E"/>
                <w:sz w:val="24"/>
                <w:szCs w:val="24"/>
              </w:rPr>
            </w:pPr>
            <w:r>
              <w:rPr>
                <w:rFonts w:ascii="Calibri" w:hAnsi="Calibri" w:eastAsia="Calibri" w:cs="Arabic Transparent"/>
                <w:color w:val="0F243E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صادق يوسف حسن بريج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IQ"/>
              </w:rPr>
              <w:t>12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cs="Arabic Transparent"/>
                <w:color w:val="0F243E"/>
                <w:sz w:val="24"/>
                <w:szCs w:val="24"/>
              </w:rPr>
            </w:pPr>
            <w:r>
              <w:rPr>
                <w:rFonts w:ascii="Calibri" w:hAnsi="Calibri" w:eastAsia="Calibri" w:cs="Arabic Transparent"/>
                <w:color w:val="0F243E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صفا نعمة كريم عريبي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IQ"/>
              </w:rPr>
              <w:t>13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cs="Arabic Transparent"/>
                <w:color w:val="0F243E"/>
                <w:sz w:val="24"/>
                <w:szCs w:val="24"/>
              </w:rPr>
            </w:pPr>
            <w:r>
              <w:rPr>
                <w:rFonts w:ascii="Calibri" w:hAnsi="Calibri" w:eastAsia="Calibri" w:cs="Arabic Transparent"/>
                <w:color w:val="0F243E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عادل حسين محمد كزار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IQ"/>
              </w:rPr>
              <w:t>14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cs="Arabic Transparent"/>
                <w:color w:val="0F243E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Arabic Transparent"/>
                <w:color w:val="0F243E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غفران فرج جوامير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IQ"/>
              </w:rPr>
              <w:t>15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cs="Arabic Transparent"/>
                <w:color w:val="0F243E"/>
                <w:sz w:val="24"/>
                <w:szCs w:val="24"/>
              </w:rPr>
            </w:pPr>
            <w:r>
              <w:rPr>
                <w:rFonts w:ascii="Calibri" w:hAnsi="Calibri" w:eastAsia="Calibri" w:cs="Arabic Transparent"/>
                <w:color w:val="0F243E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عبد الرضا عبد الكاظم خنيفس موسى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IQ"/>
              </w:rPr>
              <w:t>16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cs="Arabic Transparent"/>
                <w:color w:val="0F243E"/>
                <w:sz w:val="24"/>
                <w:szCs w:val="24"/>
              </w:rPr>
            </w:pPr>
            <w:r>
              <w:rPr>
                <w:rFonts w:ascii="Calibri" w:hAnsi="Calibri" w:eastAsia="Calibri" w:cs="Arabic Transparent"/>
                <w:color w:val="0F243E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فدك عبد الامير غالب عمر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IQ"/>
              </w:rPr>
              <w:t>17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cs="Arabic Transparent"/>
                <w:color w:val="0F243E"/>
                <w:sz w:val="24"/>
                <w:szCs w:val="24"/>
              </w:rPr>
            </w:pPr>
            <w:r>
              <w:rPr>
                <w:rFonts w:ascii="Calibri" w:hAnsi="Calibri" w:eastAsia="Calibri" w:cs="Arabic Transparent"/>
                <w:color w:val="0F243E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فرح عدنان عليوي حبيب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IQ"/>
              </w:rPr>
              <w:t>18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cs="Arabic Transparent"/>
                <w:color w:val="0F243E"/>
                <w:sz w:val="24"/>
                <w:szCs w:val="24"/>
              </w:rPr>
            </w:pPr>
            <w:r>
              <w:rPr>
                <w:rFonts w:ascii="Calibri" w:hAnsi="Calibri" w:eastAsia="Calibri" w:cs="Arabic Transparent"/>
                <w:color w:val="0F243E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حمد زيدان خليف تومان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IQ"/>
              </w:rPr>
              <w:t>19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cs="Arabic Transparent"/>
                <w:color w:val="0F243E"/>
                <w:sz w:val="24"/>
                <w:szCs w:val="24"/>
              </w:rPr>
            </w:pPr>
            <w:r>
              <w:rPr>
                <w:rFonts w:ascii="Calibri" w:hAnsi="Calibri" w:eastAsia="Calibri" w:cs="Arabic Transparent"/>
                <w:color w:val="0F243E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يس حسن جبار نايف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IQ"/>
              </w:rPr>
              <w:t>20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cs="Arabic Transparent"/>
                <w:color w:val="0F243E"/>
                <w:sz w:val="24"/>
                <w:szCs w:val="24"/>
              </w:rPr>
            </w:pPr>
            <w:r>
              <w:rPr>
                <w:rFonts w:ascii="Calibri" w:hAnsi="Calibri" w:eastAsia="Calibri" w:cs="Arabic Transparent"/>
                <w:color w:val="0F243E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نبأ عمار عادل حسن</w:t>
            </w:r>
          </w:p>
        </w:tc>
      </w:tr>
    </w:tbl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sz w:val="28"/>
          <w:szCs w:val="28"/>
          <w:lang w:bidi="ar-IQ"/>
        </w:rPr>
      </w:pPr>
      <w:r>
        <w:rPr>
          <w:rFonts w:cs="Times New Roman" w:cstheme="majorBidi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مرحلةالثالثة</w:t>
      </w:r>
    </w:p>
    <w:tbl>
      <w:tblPr>
        <w:tblStyle w:val="TableGrid"/>
        <w:bidiVisual w:val="true"/>
        <w:tblW w:w="3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5"/>
        <w:gridCol w:w="3059"/>
      </w:tblGrid>
      <w:tr>
        <w:trPr/>
        <w:tc>
          <w:tcPr>
            <w:tcW w:w="495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059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طالب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حمد فاروق غازي حسن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يلاف فلاح خلف حسن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tabs>
                <w:tab w:val="clear" w:pos="720"/>
                <w:tab w:val="center" w:pos="1421" w:leader="none"/>
                <w:tab w:val="right" w:pos="2843" w:leader="none"/>
              </w:tabs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حسام حسن حمزة عبد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سجى علي ناجي عبد الحسين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علاء جبر عبد نعيمة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علي صباح عبد الامير عبد الحسين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غفران جاسم فاضل عبد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صطفى جبار حسين حاشوش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9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صطفى فلاح راضي محمد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0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tabs>
                <w:tab w:val="clear" w:pos="720"/>
                <w:tab w:val="center" w:pos="1421" w:leader="none"/>
                <w:tab w:val="right" w:pos="2843" w:leader="none"/>
              </w:tabs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علي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نجاء سعدون مجهد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1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تبارك حسين علي صادق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2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زهراء جمال ناجي عبد علي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3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زيد عامر صبر مالح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4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شهد باسم ثجيل حسين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5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ضحى فريد غربي ناصر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6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علي عبدالرحمن علي رحيمة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7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بين قاسم سمير عمير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8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روة علاء حسين طراد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9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رفل سلام سلمان نصيف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20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علي ناظم حمزة عبود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21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سولاف كريم محمد رجب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22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عذراء عدنان حسين حسن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23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رتضى هادي فاضل جابر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24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يوسف سعدون خضير عبدالله</w:t>
            </w:r>
          </w:p>
        </w:tc>
      </w:tr>
    </w:tbl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مرحلة الثانية</w:t>
      </w:r>
    </w:p>
    <w:tbl>
      <w:tblPr>
        <w:tblStyle w:val="TableGrid"/>
        <w:bidiVisual w:val="true"/>
        <w:tblW w:w="3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5"/>
        <w:gridCol w:w="3059"/>
      </w:tblGrid>
      <w:tr>
        <w:trPr/>
        <w:tc>
          <w:tcPr>
            <w:tcW w:w="495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059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طالب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رقية منير عبد الرزاق عيسى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علي الدين محسن حمد عزيز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ختار حميد صالح فشاخ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حسن علي زوير ماشاف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مير علاوي حسين حسن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سحاق صادق معيدي صكبان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عبد الرافع طالب دخيل زغير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نبأ سيف عيفان صالح</w:t>
            </w:r>
          </w:p>
        </w:tc>
      </w:tr>
    </w:tbl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bookmarkStart w:id="0" w:name="_GoBack"/>
      <w:bookmarkEnd w:id="0"/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مرحلة الاولى</w:t>
      </w:r>
    </w:p>
    <w:tbl>
      <w:tblPr>
        <w:tblStyle w:val="TableGrid"/>
        <w:bidiVisual w:val="true"/>
        <w:tblW w:w="3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"/>
        <w:gridCol w:w="3150"/>
      </w:tblGrid>
      <w:tr>
        <w:trPr/>
        <w:tc>
          <w:tcPr>
            <w:tcW w:w="404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150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طالب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</w:t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رف الدين ثائر محمد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بدالعزيز عبدالكريم سامي ابراهيم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عدنان عبد ابراهيم كاظم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/>
              <w:tabs>
                <w:tab w:val="clear" w:pos="720"/>
                <w:tab w:val="center" w:pos="1421" w:leader="none"/>
                <w:tab w:val="right" w:pos="2843" w:leader="none"/>
              </w:tabs>
              <w:bidi w:val="1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لي جبار محمد جابر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/>
              <w:tabs>
                <w:tab w:val="clear" w:pos="720"/>
                <w:tab w:val="center" w:pos="1421" w:leader="none"/>
                <w:tab w:val="right" w:pos="2843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  <w:tab/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بد الرضا</w:t>
            </w: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  <w:tab/>
            </w: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صطفى حاتم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نتظر خالد شمخي جبوري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حمد سعد محمد كاظم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اطمة محمد صالح راضي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9</w:t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صطفى صالح مهدي سلمان</w:t>
            </w:r>
          </w:p>
        </w:tc>
      </w:tr>
    </w:tbl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spacing w:before="0" w:after="200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tl w:val="true"/>
        </w:rPr>
      </w:r>
    </w:p>
    <w:sectPr>
      <w:type w:val="continuous"/>
      <w:pgSz w:w="11906" w:h="16838"/>
      <w:pgMar w:left="720" w:right="720" w:gutter="0" w:header="0" w:top="288" w:footer="0" w:bottom="288"/>
      <w:cols w:num="2" w:space="720" w:equalWidth="true" w:sep="false"/>
      <w:formProt w:val="false"/>
      <w:textDirection w:val="lrTb"/>
      <w:bidi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04ba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349038A-2B27-4C67-AE26-AEDA5E45717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  <Pages>2</Pages>
  <Words>260</Words>
  <Characters>1485</Characters>
  <CharactersWithSpaces>174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7:22:00Z</dcterms:created>
  <dc:creator>Winxp</dc:creator>
  <dc:description/>
  <dc:language>en-US</dc:language>
  <cp:lastModifiedBy>Winxp</cp:lastModifiedBy>
  <dcterms:modified xsi:type="dcterms:W3CDTF">2016-06-26T07:0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