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ناجحون المرحلة الاولى للعام </w:t>
      </w:r>
      <w:r>
        <w:rPr>
          <w:b/>
          <w:bCs/>
          <w:sz w:val="32"/>
          <w:szCs w:val="32"/>
          <w:u w:val="single"/>
          <w:lang w:bidi="ar-IQ"/>
        </w:rPr>
        <w:t>2015</w:t>
      </w:r>
      <w:r>
        <w:rPr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b/>
          <w:bCs/>
          <w:sz w:val="32"/>
          <w:szCs w:val="32"/>
          <w:u w:val="single"/>
          <w:lang w:bidi="ar-IQ"/>
        </w:rPr>
        <w:t>2016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دور الاول </w:t>
      </w:r>
      <w:bookmarkStart w:id="0" w:name="_GoBack"/>
      <w:bookmarkEnd w:id="0"/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سن باسم حسين محمد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مر ليث موفق عباس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اء مهند صبيح بشير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يلاف نجم عبد خليل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سماء سمير ياسين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لجين علي حسن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حمد رزاق مهدي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زهراء رحمان يونس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لي رشيد مهدي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ind w:left="576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لينا محمد محمود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ind w:left="576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ادي خالد يوسف </w:t>
      </w:r>
    </w:p>
    <w:p>
      <w:pPr>
        <w:pStyle w:val="ListParagraph"/>
        <w:numPr>
          <w:ilvl w:val="0"/>
          <w:numId w:val="3"/>
        </w:numPr>
        <w:bidi w:val="1"/>
        <w:spacing w:lineRule="auto" w:line="259" w:before="0" w:after="160"/>
        <w:ind w:left="576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حمد رشيد حامد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سماء الطلبة الناجحين للصف الثاني </w:t>
      </w:r>
      <w:r>
        <w:rPr>
          <w:b/>
          <w:bCs/>
          <w:sz w:val="32"/>
          <w:szCs w:val="32"/>
          <w:u w:val="single"/>
          <w:lang w:bidi="ar-IQ"/>
        </w:rPr>
        <w:t>2015</w:t>
      </w:r>
      <w:r>
        <w:rPr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b/>
          <w:bCs/>
          <w:sz w:val="32"/>
          <w:szCs w:val="32"/>
          <w:u w:val="single"/>
          <w:lang w:bidi="ar-IQ"/>
        </w:rPr>
        <w:t>2016</w:t>
      </w:r>
      <w:r>
        <w:rPr>
          <w:b/>
          <w:bCs/>
          <w:sz w:val="32"/>
          <w:szCs w:val="32"/>
          <w:u w:val="singl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ذو الفقار صالح سلمان حمد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شائر قيس جميل جاسم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سارة عباس عاتي عباس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مس علي عباس حسام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بير داخل حسين طوفان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نين نوري احمد محمود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زهراء شاكر حميد رسن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يلان كمال اصغر كاظم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صادق فلاح حسن ماشات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حمد فوزي حميد كريم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حمد جمال محمود المشهداني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يدر جلال عبيس جزاع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يف هاشم جاسم غضيب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طيبة كامل علي حمد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ز الدين احمد راضي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رح احمد عبد الرزاق عبد الصاحب</w:t>
      </w:r>
    </w:p>
    <w:p>
      <w:pPr>
        <w:pStyle w:val="ListParagraph"/>
        <w:numPr>
          <w:ilvl w:val="0"/>
          <w:numId w:val="1"/>
        </w:numPr>
        <w:bidi w:val="1"/>
        <w:ind w:left="1296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ريم ناجي حيد صالح</w:t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سماء الطلبة الناجحين للمرحلة الثالثة </w:t>
      </w:r>
      <w:r>
        <w:rPr>
          <w:b/>
          <w:bCs/>
          <w:sz w:val="32"/>
          <w:szCs w:val="32"/>
          <w:u w:val="single"/>
          <w:lang w:bidi="ar-IQ"/>
        </w:rPr>
        <w:t>2015</w:t>
      </w:r>
      <w:r>
        <w:rPr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b/>
          <w:bCs/>
          <w:sz w:val="32"/>
          <w:szCs w:val="32"/>
          <w:u w:val="single"/>
          <w:lang w:bidi="ar-IQ"/>
        </w:rPr>
        <w:t>2016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يوسف حازم جاسم الشاعلي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عبد الرحمن سعيد محي الدين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عز الدين صاحب عبد الزهرة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فاطمة علي حسين صنكور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سجاد حسن حزام رسن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هيثم جواد جاسب منخي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حبدر لفته كاظم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رند زياد خليل خضر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زينة محمد عبد الرحيم الشكري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ind w:left="576" w:hanging="3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رنين ناجي جرمط كاظم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ind w:left="576" w:hanging="3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طيبة حميد فنجان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ind w:left="576" w:hanging="3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هدير نصير عبد علي </w:t>
      </w:r>
    </w:p>
    <w:p>
      <w:pPr>
        <w:pStyle w:val="ListParagraph"/>
        <w:numPr>
          <w:ilvl w:val="0"/>
          <w:numId w:val="4"/>
        </w:numPr>
        <w:bidi w:val="1"/>
        <w:spacing w:lineRule="auto" w:line="259" w:before="0" w:after="160"/>
        <w:ind w:left="576" w:hanging="360"/>
        <w:contextualSpacing/>
        <w:jc w:val="lef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 xml:space="preserve">سارة جبار حسن ضايع </w:t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سماء الطلبة الناجحين للمرحلة الرابعة </w:t>
      </w:r>
      <w:r>
        <w:rPr>
          <w:b/>
          <w:bCs/>
          <w:sz w:val="32"/>
          <w:szCs w:val="32"/>
          <w:u w:val="single"/>
          <w:lang w:bidi="ar-IQ"/>
        </w:rPr>
        <w:t>2015</w:t>
      </w:r>
      <w:r>
        <w:rPr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b/>
          <w:bCs/>
          <w:sz w:val="32"/>
          <w:szCs w:val="32"/>
          <w:u w:val="single"/>
          <w:lang w:bidi="ar-IQ"/>
        </w:rPr>
        <w:t>2016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رتضى قاسم هادي عبداللطيف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صطفى محمد شريف صبيح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وس عبدالسلام نجم عبدالله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اره حيدر عبدالرضا صالح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هند جمال هادي محمود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ريا عبدالكريم أسود خضير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رح مازن سالم عبدالرزاق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حمد عيد خلف صالح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اطمة خالد عبدالقادر مصطفى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76" w:right="144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ريهام عبدالكريم أحمد حسن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76" w:right="144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لا موسى أحمد محمد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76" w:right="144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لارا اركان هرمز حنا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76" w:right="144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ريم جمال مهدي صالح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76" w:right="144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شائر محمد أحمد عبد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76" w:right="144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هراء ضياء حسين جاسم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76" w:right="144" w:hanging="36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حمد سعد عبدالقادر فيض الله</w:t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sz w:val="32"/>
          <w:szCs w:val="32"/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d5b1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4</Pages>
  <Words>216</Words>
  <Characters>1233</Characters>
  <CharactersWithSpaces>1447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45:00Z</dcterms:created>
  <dc:creator>Master</dc:creator>
  <dc:description/>
  <dc:language>en-US</dc:language>
  <cp:lastModifiedBy>Master</cp:lastModifiedBy>
  <dcterms:modified xsi:type="dcterms:W3CDTF">2013-08-11T23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