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اسماء الطلبة الناجحين الدور الاول للعام الدراسي </w:t>
      </w:r>
      <w:r>
        <w:rPr>
          <w:b/>
          <w:bCs/>
          <w:sz w:val="40"/>
          <w:szCs w:val="40"/>
          <w:lang w:bidi="ar-IQ"/>
        </w:rPr>
        <w:t>2015</w:t>
      </w:r>
      <w:r>
        <w:rPr>
          <w:b/>
          <w:bCs/>
          <w:sz w:val="40"/>
          <w:szCs w:val="40"/>
          <w:rtl w:val="true"/>
          <w:lang w:bidi="ar-IQ"/>
        </w:rPr>
        <w:t xml:space="preserve">- </w:t>
      </w:r>
      <w:r>
        <w:rPr>
          <w:b/>
          <w:bCs/>
          <w:sz w:val="40"/>
          <w:szCs w:val="40"/>
          <w:lang w:bidi="ar-IQ"/>
        </w:rPr>
        <w:t>2016</w:t>
      </w:r>
    </w:p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قسم الهندسة الكيمياوية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رحله الاولى</w:t>
      </w:r>
      <w:r>
        <w:rPr>
          <w:b/>
          <w:b/>
          <w:bCs/>
          <w:sz w:val="32"/>
          <w:sz w:val="32"/>
          <w:szCs w:val="32"/>
          <w:u w:val="single"/>
          <w:lang w:bidi="ar-IQ"/>
        </w:rPr>
        <w:t xml:space="preserve"> </w:t>
      </w:r>
      <w:r>
        <w:rPr>
          <w:b/>
          <w:bCs/>
          <w:sz w:val="32"/>
          <w:szCs w:val="32"/>
          <w:u w:val="single"/>
          <w:lang w:bidi="ar-IQ"/>
        </w:rPr>
        <w:t>: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نور جاسم حمادي حسن      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حسن طالب عودة غضيب   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حامد ماجد عبد الحسين علي   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زهراء علي مهدي عبود       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حمد ظاهر عباس اربيع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يه عادل جمعة غالي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نور مهدي فرحان حمادي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رغد صلاح مهدي غليم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لسبيل رحيم حسن رسن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بارك خالد علي زيد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1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ارة جاسم محمد علي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2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ذو الفقار علي طعمة محمد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ضياء حسن غلام تقي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4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وسف عبد الرزاق صالح عواد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زهراء عبد الرزاق نوري فيروز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هند هشام عبد القادر كمال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7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رامي هشام حسين احمد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8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بارك عباس جمعة نعمة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9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ها فيصل عبد عباس</w:t>
      </w:r>
    </w:p>
    <w:p>
      <w:pPr>
        <w:pStyle w:val="Normal"/>
        <w:bidi w:val="1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يات حيدر كامل عباس</w:t>
      </w:r>
    </w:p>
    <w:p>
      <w:pPr>
        <w:pStyle w:val="Normal"/>
        <w:bidi w:val="1"/>
        <w:spacing w:before="240" w:after="20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رحلة الثانية</w:t>
      </w:r>
      <w:r>
        <w:rPr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سارة شاكر محمود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2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 xml:space="preserve">زينب سامي محسن  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3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 xml:space="preserve">خالد وائل محمد         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4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 xml:space="preserve">حيدر نزار عبد الأمير   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5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أيمن احسان هادي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</w:rPr>
        <w:t>6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</w:rPr>
        <w:t>حسن علي حيدر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رفل كامل شحاذة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قمر علي محمود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زينب عصام خزعل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ليث عامر عباس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1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لانه عبد الستار جبار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أيات خضير جدوع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3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أية علاء الدين عيسى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زينب محمد عيسى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نغم عدنان مجيد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6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أية سعد كاظم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علي أحمد صالح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صالح رياض صالح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9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شمس حارث خيري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زينة محمد حسين 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1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سارة علي محمدعلي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2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خديجة شامل محمود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3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براهيم خليل جعفر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4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علا هلال زيد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5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زينب كمال عبود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6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أية حاجم سلطان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7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حسين عامر كاظم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8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دانية عبد الكريم رزوقي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9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سارة مثنى محمود</w:t>
      </w:r>
    </w:p>
    <w:p>
      <w:pPr>
        <w:pStyle w:val="Normal"/>
        <w:tabs>
          <w:tab w:val="clear" w:pos="720"/>
          <w:tab w:val="left" w:pos="1744" w:leader="none"/>
        </w:tabs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ريهام مازن فاضل</w:t>
      </w:r>
    </w:p>
    <w:p>
      <w:pPr>
        <w:pStyle w:val="Normal"/>
        <w:bidi w:val="1"/>
        <w:spacing w:before="24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1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ميرة عزيز محمدعلي</w:t>
      </w:r>
    </w:p>
    <w:p>
      <w:pPr>
        <w:pStyle w:val="Normal"/>
        <w:bidi w:val="1"/>
        <w:spacing w:before="240" w:after="20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لمرحلة الثالثة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1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عذراء ولي عزيز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2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زهراء عدنان عبدالرضا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3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البتول محمد جبار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4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غزوان محب الدين ياسين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5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انفال يوسف ادريس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6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زهراء علي محمد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7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علا عبد القادر محمود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8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احمد يحيى احمد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9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 xml:space="preserve">ايناس قاسم هادي 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10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رزكار رستم كرم خان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11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هيفاء عبد الله حسين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12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حيدر عطا نعمة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13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رنا رعد يوسف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14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مريم خالد عبد الله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15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سرور سلمان محمود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16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احمد محمد شهيد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17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زهراء صباح مالك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18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اطياف نعيم داود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19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حفصة منذر سلمان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20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اية علي صاحب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21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هند شاكر محمود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22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نبا سعيد حسون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23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فرح ابراهيم شمخي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24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شيماء تحسين حسين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25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ايات مصطفى كامل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26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علي دريد صبيح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27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محمد فارس فياض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28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فاطمة كاظم داخل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29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ابراهيم فرحان حسن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30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سارة عباس مرتضى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31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ايلاف صكبان مؤيد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bidi="ar-IQ"/>
        </w:rPr>
        <w:t>32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sz w:val="28"/>
          <w:sz w:val="28"/>
          <w:szCs w:val="28"/>
          <w:rtl w:val="true"/>
          <w:lang w:bidi="ar-IQ"/>
        </w:rPr>
        <w:t>علي عبد الرحمن رسن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spacing w:before="240" w:after="20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رحلة الرابعة</w:t>
      </w:r>
      <w:r>
        <w:rPr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رؤى ناظم غازي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رضاء ميثاق محمد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سراء مولود عطية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صفا احمد عبد الامير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ضحى محمد علي عبد الامير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نان عماد ناصر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ريم ابراهيم جاسب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نفال عبد الزهرة احمد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رى عبد الله حسين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دنيا غسان محمد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1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نداء علي دلاخ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2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بلقيس احمد يحيى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زهراء سعدي عليوي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4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لينا سعدي جبر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نورة عدنان رحيم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ياسة صادق سهيل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7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اطمة عصام علي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8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ثنى قاسم علوان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9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طارق جميل احمد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نور اياد نايف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1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صطفى مازن اكرم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2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مية اسعد عبد العزيز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3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حسين حميد محمد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رجاء جبار حسن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مية لواء عبد الكريم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6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داليا ياس خضير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7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حمد علي عبد الامير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8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ريما عبد الستار عبد الرحمن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9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زينب عبد الرسول حسين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0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حمد عبد خليفة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1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يف الدين رعد معن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2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شهد حيدر عبد الزهرة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3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مارة انمار علي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4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يناس وسام غازي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5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كامل ناصر حسين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6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حمد خالد غدير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7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حمد شامل خلف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8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يلاف انور نواف</w:t>
      </w:r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9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صطفى توفيق فاضل</w:t>
      </w:r>
      <w:bookmarkStart w:id="0" w:name="_GoBack"/>
      <w:bookmarkEnd w:id="0"/>
    </w:p>
    <w:p>
      <w:pPr>
        <w:pStyle w:val="Normal"/>
        <w:bidi w:val="1"/>
        <w:spacing w:before="240" w:after="200"/>
        <w:ind w:left="36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0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سراء باقر مهدي</w:t>
      </w:r>
    </w:p>
    <w:p>
      <w:pPr>
        <w:pStyle w:val="Normal"/>
        <w:spacing w:before="240" w:after="200"/>
        <w:ind w:left="360" w:hanging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 </w:t>
      </w:r>
    </w:p>
    <w:p>
      <w:pPr>
        <w:pStyle w:val="Normal"/>
        <w:spacing w:before="240" w:after="200"/>
        <w:ind w:left="360" w:hanging="0"/>
        <w:rPr>
          <w:sz w:val="28"/>
          <w:szCs w:val="28"/>
          <w:lang w:bidi="ar-IQ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54638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e202f"/>
    <w:pPr>
      <w:spacing w:after="0" w:line="240" w:lineRule="auto"/>
    </w:pPr>
    <w:rPr>
      <w:rFonts w:eastAsiaTheme="minorEastAsia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6</Pages>
  <Words>414</Words>
  <Characters>2364</Characters>
  <CharactersWithSpaces>277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5:29:00Z</dcterms:created>
  <dc:creator>user</dc:creator>
  <dc:description/>
  <dc:language>en-US</dc:language>
  <cp:lastModifiedBy>committee</cp:lastModifiedBy>
  <dcterms:modified xsi:type="dcterms:W3CDTF">2016-06-26T06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