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 xml:space="preserve">نتائج طلبة قسم هندسة العمارة </w:t>
      </w:r>
    </w:p>
    <w:tbl>
      <w:tblPr>
        <w:tblStyle w:val="TableGrid"/>
        <w:bidiVisual w:val="true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8"/>
        <w:gridCol w:w="3960"/>
        <w:gridCol w:w="2394"/>
        <w:gridCol w:w="2393"/>
      </w:tblGrid>
      <w:tr>
        <w:trPr>
          <w:trHeight w:val="384" w:hRule="atLeast"/>
        </w:trPr>
        <w:tc>
          <w:tcPr>
            <w:tcW w:w="82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تسلسل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صف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نتيجة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منة رافع محمود عباس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آية علي عبد الصاحب عب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إيمان عبد الحميد إسماعيل عبد السي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بارك باسم غازي طاهر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/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وان جبار جمعة سيه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دانية محمد شاكر محمو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زهراء صادق عبد الجبار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لسبيل خليل جدي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صفا بهاء نظام عيسى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فاطمة رعد عبد الحسي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ريم صباح نور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يس يوسف محمو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هبة عادل عبد الكري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ان احمد ثامر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تول حكيم عبد الكري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يدر حسين عزي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عاء طالب صالح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سل اياد عبد الواح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نين سامي كاي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زهراء ناظم مجبل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زينب عباس منش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ارة حازم عل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شمس محمود صالح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بد الرحمن محمد عفا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لي حسين سال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فاطمة عامر شهاب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فيد فلاح  فاضل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ريم صائب صالح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ريم علي محمود عبد الواح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ورالدين ادور وهيب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او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8"/>
        <w:gridCol w:w="3960"/>
        <w:gridCol w:w="2394"/>
        <w:gridCol w:w="2393"/>
      </w:tblGrid>
      <w:tr>
        <w:trPr>
          <w:trHeight w:val="294" w:hRule="atLeast"/>
        </w:trPr>
        <w:tc>
          <w:tcPr>
            <w:tcW w:w="82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تسلسل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نتيجة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آية فرات محمد صالح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بارك فارس رشي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يسير محمد صالح جاسم م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سام الدين محمد عبد الواح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زهراء أحمد زيدا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زهراء ناجي مجي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زينب سالم حنش وساك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ارة جبار عل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ارة محمد حسين جاسم م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/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صلاح الدين احمد عباس 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فاطمة مظفر كاظم م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لارا صلاح يلدا سبو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ينة سرمد عبد الوهاب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  <w:shd w:color="auto" w:fill="FFC0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اسب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ور عبد العالي كاظ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/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هدى عدنان كاظم حس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حمد فلاح شهاب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حمد كريم سعدون عل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راء شعبان دانوك رشي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/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وج علي حميد رشي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سين علي حمزة كاظ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زهراء علي حمد عبد الحسي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زهرة جمال محمد علي سلي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ارة عبد الستار عبد علي نصار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ولاف محمد رست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ائشة علي كامل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لينا فؤاد يوسف عبد الرحم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ريم عبد علي م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صطفى علي طه نفل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نار مشبك راش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ور الهدى خليل ابراهيم شوق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ور عادل شريف حماد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ور عماد الدين خليل عبد الحفي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ياسر وهبي جسار اسماعيل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نية</w:t>
            </w:r>
          </w:p>
        </w:tc>
        <w:tc>
          <w:tcPr>
            <w:tcW w:w="2393" w:type="dxa"/>
            <w:tcBorders/>
            <w:shd w:color="auto" w:fill="FFC0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اسب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8"/>
        <w:gridCol w:w="3960"/>
        <w:gridCol w:w="2394"/>
        <w:gridCol w:w="2393"/>
      </w:tblGrid>
      <w:tr>
        <w:trPr>
          <w:trHeight w:val="294" w:hRule="atLeast"/>
        </w:trPr>
        <w:tc>
          <w:tcPr>
            <w:tcW w:w="82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تسلسل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نتيجة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برار علي مخلف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راء خليل ابراهي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/</w:t>
            </w:r>
            <w:bookmarkStart w:id="0" w:name="_GoBack"/>
            <w:bookmarkEnd w:id="0"/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بارك عايد اسماعيل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مارا جواد يارا م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نين باسم هاد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/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انية عامر محمود زيدا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سل نوري حسين جاس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غد نصيف جاس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يتا جوني ألفري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زيد محمد عبد الله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زينب ياسين جاس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رى ياسين حس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لي أياد عماد ودي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shd w:fill="FFFF00" w:val="clear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فاطمة جمال عبد الحمي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فرح عبد الأمير بكتا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حمد جواد حس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/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صطفى خليل ابراهيم كاظ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صطفى صبحي عبد السادة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يس جعفر رضا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يسم باسم حاك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عيم محمد خال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/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ور حسن نصر الله الربيع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ياسمين جواد راه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ياسمين علي سلما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حمد رعد عبد الله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راء ابراهيم عبد الجبار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  <w:shd w:color="auto" w:fill="FFC0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اسب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سن صلاح سعي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سين حميد عبد الحسي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اليا مهند عبد الرزاق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فقة وليد رشي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color w:val="C00000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واء عزيز مسلم فالح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يام عباس خلف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يام واثق عبد السلا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يم أياد محمو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شهد عدنان حاز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يبة عبد الله حمي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لي حامد جاس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/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حمد علي خلف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/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حمد هاتو شابث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ريم ابراهيم عبد الله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ريم حميد رشي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نتظر نصير محمد عل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/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يسم حسن زيدان حمزة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هالة جبار م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ثالث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8"/>
        <w:gridCol w:w="3960"/>
        <w:gridCol w:w="2394"/>
        <w:gridCol w:w="2393"/>
      </w:tblGrid>
      <w:tr>
        <w:trPr>
          <w:trHeight w:val="294" w:hRule="atLeast"/>
        </w:trPr>
        <w:tc>
          <w:tcPr>
            <w:tcW w:w="82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تسلسل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نتيجة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إستبرق لطيف جاسم عل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color w:val="C00000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آسيا رضوان ابراهيم سيف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لال طلال عبد اللطيف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لسم صادق جعفر موسى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سام عبد الهاد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نان جاسم حمزة عب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يدر حسن حمزة حسا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اليا رائد محمود حس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عاء ماهر شعبان الرجب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قية باسم نايف داو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امي ناظم ابراهي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رى خالد علي حسين المؤم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يف سعد صالح م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شمس عبد الوهاب عبد الستار سلما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بد الرحمن نصير نوري شمس الدي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لا رافد علاء جاس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لي سمير عبد الله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لياء حسين حسن عباس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مر سنان عبد المجي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رتضى عبد الأمير حسي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ريم عبد الرحمن احمد داو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يس حسن عبد الهادي مهد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يس مازن علي مجي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يس يحيى دريعم صيهو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دى سعدون رضا جوا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زار رزاق جار الله وال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ورس عدنان سويد ابراهي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هالة عيسى فاضل ا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يسار عامر ابراهي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طر الورد نزار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عيد محمد جمال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حمد عبد الكريم عبد الحسين حنتو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سماء عزت حميد عبد السلا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نفال علي حمزة مسل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ارا عبير توما بطرس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قى ياسين عبد الله ياسي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حسين علي صاحب حمو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انيا فارس صالح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انيا رابح مروح ابراهي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انيا صباح عباس لفتة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يما حمزة ياسي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زياد مهدي صالح مهد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ارة عادل عباس م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ارة عبد الرحمن نجم عب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بأ فاضل عبد القادر أ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جى اسماعيل عباس جدير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شمس راسم معن عباس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شهد خالد عبد القادر عبد الغفور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بد القدوس رضوان ابراهي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بد الله عماد عليوي كاظ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لي ظافر هادي 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مر نهاد علي كر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فرح عقيل ناصر حسي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قبس عبد الحميد سلمان م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كوثر طلعت شاكر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لينة رعد محمد رحي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ور رعد سلطان عمرا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هالة سعد طه ياسي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هشام سعد علي حماد الجناب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رابع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8"/>
        <w:gridCol w:w="3960"/>
        <w:gridCol w:w="2394"/>
        <w:gridCol w:w="2393"/>
      </w:tblGrid>
      <w:tr>
        <w:trPr>
          <w:trHeight w:val="294" w:hRule="atLeast"/>
        </w:trPr>
        <w:tc>
          <w:tcPr>
            <w:tcW w:w="82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تسلسل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نتيجة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حمد جواد كاظم منات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إستبرق علي عبد عفيت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ان علاء الدين حسين محمد الربيع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جمانة سالم عبد الحسين مهد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وراء مهدي صالح عات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ونق زياد جلال حميد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الي عبد السلام حاتم محمد الطائ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شهب خورشيد حميد شكر المندلاو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يبة باسل دحام اسماعيل الشاو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بد الله عامر طاهر حسي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بير نجم عبد حمي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تاب طالب حسون ناصر الشمر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لينا علي كامل دريب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حمد مصطفى فرحان عوض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ريم علي عزيز حسين السعد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يلاد كريم اسماعيل علي الحمير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بأ أحمد جاسم م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غم خالد محمد حسن عباس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ور وليد طه م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هاجر أسماعيل خليل أبراهي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هدير جبار حسين فالح الساعد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ثمار لواء غازي عبد م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حمد ساطع حكمت عبو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ية عبد الحسين جلوب رج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إيلاف سليم عبد الزهرة علوا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إيلاف محمد جاسم طاهر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هية ناجي محمد صديق أ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زكريا أسامة ابراهيم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زهراء خالد نصيف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زهراء يوسف صباح حلو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شهد عبد الكريم قاسم عباس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شهد منير عباس محمد عل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صفا عبيد خيون عل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صفا محمد عيدان عبد الجبار العبيد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كرم رعد عبد الكريم محم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لمى عبد الستار جبر عدا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حمود بهاء محمود علوا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روة جبار حمزة حسن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صطفى زياد طارق مهدي العبيد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FFFF00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كمل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لك جمال حمزة داخل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ناف عدنان طالب رشيد العاني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ور طالب فاضل مراد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امس</w:t>
            </w:r>
          </w:p>
        </w:tc>
        <w:tc>
          <w:tcPr>
            <w:tcW w:w="23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اجح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f29f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f29f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MediumGrid2">
    <w:name w:val="Medium Grid 2"/>
    <w:basedOn w:val="TableNormal"/>
    <w:uiPriority w:val="68"/>
    <w:rsid w:val="002f29f0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  <w:insideH w:val="single" w:color="000000" w:themeColor="text1" w:sz="8" w:space="0"/>
        <w:insideV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C0C0C0" w:themeFill="text1" w:themeFillTint="3f"/>
    </w:tcPr>
    <w:tblStylePr w:type="firstRow">
      <w:rPr>
        <w:b/>
        <w:bCs/>
        <w:color w:val="000000" w:themeColor="text1"/>
      </w:rPr>
      <w:tblPr/>
      <w:tcPr>
        <w:shd w:val="clear" w:color="auto" w:fill="E6E6E6" w:themeFill="text1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CCCCC" w:themeFill="text1" w:themeFillTint="33"/>
      </w:tcPr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tcBorders>
          <w:insideH w:val="single" w:color="000000" w:themeColor="text1" w:sz="6" w:space="0"/>
          <w:insideV w:val="single" w:color="000000" w:themeColor="text1" w:sz="6" w:space="0"/>
        </w:tcBorders>
        <w:shd w:val="clear" w:color="auto" w:fill="808080" w:themeFill="text1" w:themeFillTint="7f"/>
      </w:tcPr>
    </w:tblStylePr>
    <w:tblStylePr w:type="nwCell">
      <w:tblPr/>
      <w:tcPr>
        <w:shd w:val="clear" w:color="auto" w:fill="FFFFFF" w:themeFill="background1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  <Pages>6</Pages>
  <Words>1112</Words>
  <Characters>6343</Characters>
  <CharactersWithSpaces>744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14:00Z</dcterms:created>
  <dc:creator>hp20</dc:creator>
  <dc:description/>
  <dc:language>en-US</dc:language>
  <cp:lastModifiedBy>hp20</cp:lastModifiedBy>
  <dcterms:modified xsi:type="dcterms:W3CDTF">2016-06-26T05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