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كلية الهندس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>قسم الهندسة الميكانيكية</w:t>
      </w:r>
    </w:p>
    <w:p>
      <w:pPr>
        <w:pStyle w:val="Normal"/>
        <w:bidi w:val="1"/>
        <w:jc w:val="center"/>
        <w:rPr/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اسماء الطلبة الناجحين للمرحلة الاولى للعام الدراس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</w:rPr>
        <w:t>2016</w:t>
      </w:r>
    </w:p>
    <w:tbl>
      <w:tblPr>
        <w:tblStyle w:val="TableGrid"/>
        <w:bidiVisual w:val="true"/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4535"/>
        <w:gridCol w:w="993"/>
      </w:tblGrid>
      <w:tr>
        <w:trPr>
          <w:trHeight w:val="454" w:hRule="atLeast"/>
        </w:trPr>
        <w:tc>
          <w:tcPr>
            <w:tcW w:w="526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4535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م الطالب</w:t>
            </w:r>
          </w:p>
        </w:tc>
        <w:tc>
          <w:tcPr>
            <w:tcW w:w="993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شعبة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اء عبد الحسين قاسم رس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نان عامر محمد علي حمي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امه قاسم محمد مشوح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قمر مظفر عبد الرزاق احم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زهراء طالب خزعل رضا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صافي رمزي صافي اسحا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نيه احمد محمد مهد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بد العزيز حمودي كاظم عبد ناطور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اره عدي عدنان يحيى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سندس قاسم ناكود عب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يام رحيم جبار شمخ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يام عبد الرزاق سلمان فرحا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3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ه سعدون حسن علوا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4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راء كمال رمضان ابراهي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5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يم محي رشيد محم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6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هديل أسعد مكي عباس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7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بارك مهند شكر محمود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8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ضا حيدر محيسن خليف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19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اسم احمد عباس دل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20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تبرق عقيل شنيخ شعلان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21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شهد طعمه عبد مهدي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40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SA"/>
              </w:rPr>
              <w:t>22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Calibri" w:hAnsi="Calibri" w:eastAsia="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س حميد عودة سجل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ج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 xml:space="preserve">الدور الاول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المرحلة الثاني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lang w:bidi="ar-IQ"/>
        </w:rPr>
      </w:r>
    </w:p>
    <w:tbl>
      <w:tblPr>
        <w:tblStyle w:val="TableGrid"/>
        <w:bidiVisual w:val="true"/>
        <w:tblW w:w="5816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5"/>
        <w:gridCol w:w="3956"/>
        <w:gridCol w:w="1135"/>
      </w:tblGrid>
      <w:tr>
        <w:trPr>
          <w:trHeight w:val="664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شعبة</w:t>
            </w:r>
          </w:p>
        </w:tc>
      </w:tr>
      <w:tr>
        <w:trPr>
          <w:trHeight w:val="200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95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مزه سعد حاجم مجيد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هراء صالح جبار صالح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رار علي يونس عطيه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تظر بهاء كاظم هيجل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هد علي حسن جاسم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خضير عباس عبادة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رشد سعيد مهدي حسي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7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ابراهيم مهدي راض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25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هد نشأت صبحي يعقوب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7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عامر باقر علوا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1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طفى حسين يوسف صالح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يسر زهير خلف مهد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ير معين كاظم حمود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9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اء قيس محمد مولو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اليا احمد محمود علي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ه سعدعبدالكريم اسماعيل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0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يم مظفر عبد الوهاب عبد الرزاق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33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حامد جاسم حسي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هراء تحسين طاهرخضر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ن رضا جعفرصادق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نعمه عمران محمو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حاتم كاطع لكن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يلان عادل محمود بنجشمه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د باسم عباس احم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ارق كريم راضي خضير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/>
                <w:kern w:val="0"/>
                <w:lang w:val="en-US" w:eastAsia="en-US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ستار هاشم عزيز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  <w:tc>
          <w:tcPr>
            <w:tcW w:w="3956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نين مهداوي عبد محمد</w:t>
            </w:r>
          </w:p>
        </w:tc>
        <w:tc>
          <w:tcPr>
            <w:tcW w:w="1135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  <w:tc>
          <w:tcPr>
            <w:tcW w:w="3956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ديل عبدالكريم انور هادي</w:t>
            </w:r>
          </w:p>
        </w:tc>
        <w:tc>
          <w:tcPr>
            <w:tcW w:w="113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 xml:space="preserve">اسماء الطلبة الناجحين للمرحلة الثالث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>/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>العام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0"/>
          <w:sz w:val="30"/>
          <w:szCs w:val="30"/>
          <w:rtl w:val="true"/>
          <w:lang w:bidi="ar-IQ"/>
        </w:rPr>
        <w:t xml:space="preserve">الدور الاول 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rtl w:val="true"/>
          <w:lang w:bidi="ar-IQ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0"/>
          <w:szCs w:val="30"/>
          <w:lang w:bidi="ar-IQ"/>
        </w:rPr>
        <w:t>2016</w:t>
      </w:r>
    </w:p>
    <w:tbl>
      <w:tblPr>
        <w:tblStyle w:val="TableGrid"/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"/>
        <w:gridCol w:w="4109"/>
        <w:gridCol w:w="1277"/>
      </w:tblGrid>
      <w:tr>
        <w:trPr/>
        <w:tc>
          <w:tcPr>
            <w:tcW w:w="43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</w:t>
            </w:r>
          </w:p>
        </w:tc>
        <w:tc>
          <w:tcPr>
            <w:tcW w:w="4109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1277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شعبه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سن جليل هاش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اء عزيز غلا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بد الحسين صفاء عبد ال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حمد اكرم عبد الوهاب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ارة عادل سلي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يه عبد المنعم عوا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وسن حميد جب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رامية حبيب مزاح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حمد علاء احم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ور رشيد عبد الل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يسى كاظم عبد الصاحب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س هيثم حيدر جاس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شائر سامي محم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4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حر مثنى علي 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5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رياض دعاج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6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كرار علي جب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7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جورج فؤاد يلدا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8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سن فلاح عبد الرزا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9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معن كري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0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قاسم عيس كما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لياء نعيم عودة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8" w:leader="none"/>
              </w:tabs>
              <w:bidi w:val="1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نين محمد باق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77" w:hanging="0"/>
              <w:jc w:val="lef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رائد عزيز رشي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</w:t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tbl>
      <w:tblPr>
        <w:tblStyle w:val="TableGrid"/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"/>
        <w:gridCol w:w="4109"/>
        <w:gridCol w:w="1277"/>
      </w:tblGrid>
      <w:tr>
        <w:trPr/>
        <w:tc>
          <w:tcPr>
            <w:tcW w:w="436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</w:t>
            </w:r>
          </w:p>
        </w:tc>
        <w:tc>
          <w:tcPr>
            <w:tcW w:w="4109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1277" w:type="dxa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شعبه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اليا عبد الحكي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رمد اياد جاس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بد الرحمن ابراهيم عبد ال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4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ز العرب عادل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5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صفا كاظم علي</w:t>
            </w: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 رضا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6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ف الدين صباح فاخ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7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از جاسم محمد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8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صابرين مهدي جبا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9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يمان كريم كدمي حسي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0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93" w:leader="none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ف عايد لطيف حس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1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1" w:leader="none"/>
                <w:tab w:val="left" w:pos="793" w:leader="none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ة نشوان احمد عبد القادر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2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1" w:leader="none"/>
                <w:tab w:val="left" w:pos="793" w:leader="none"/>
                <w:tab w:val="left" w:pos="935" w:leader="none"/>
              </w:tabs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عاء عاتي علي سلطا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kern w:val="0"/>
                <w:sz w:val="22"/>
                <w:szCs w:val="22"/>
                <w:lang w:val="en-US" w:eastAsia="en-US" w:bidi="ar-IQ"/>
              </w:rPr>
              <w:t>13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"/>
                <w:kern w:val="0"/>
                <w:lang w:val="en-US" w:eastAsia="en-US" w:bidi="ar-SA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ور كمال عبد الرحم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طيران</w:t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lang w:bidi="ar-IQ"/>
        </w:rPr>
      </w:pPr>
      <w:r>
        <w:rPr>
          <w:rFonts w:cs="Times New Roman" w:cstheme="majorBidi" w:ascii="Times New Roman" w:hAnsi="Times New Roman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ور الاول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رحلة الرابع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عام</w:t>
      </w:r>
    </w:p>
    <w:tbl>
      <w:tblPr>
        <w:tblStyle w:val="TableGrid"/>
        <w:bidiVisual w:val="true"/>
        <w:tblW w:w="7484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5"/>
        <w:gridCol w:w="5516"/>
        <w:gridCol w:w="1243"/>
      </w:tblGrid>
      <w:tr>
        <w:trPr>
          <w:trHeight w:val="664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5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شعبة</w:t>
            </w:r>
          </w:p>
        </w:tc>
      </w:tr>
      <w:tr>
        <w:trPr>
          <w:trHeight w:val="200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551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حسين فاضل ذيب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عبد الكريم عبد م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عفر ماجد جعفر عبد السادة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بو بكر محمد سعيد حامد عل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عبد مختاض دعي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فلاح حسن جب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سالم رسول ا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7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محمد سلمان جاس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5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ابراهيم حاجم فرحا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7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علي حسين جبا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1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اد كيلان صبحي عزت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قيصر كاظم ناصر واد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ود محمد حسين محمو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هف ايمن محمد يوسف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ماجد طالب حس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شهد جمال خليل م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بأ حيدر هادي حالوب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طرار جبر حسي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علاء عبد الغني حسي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نزار عبد الجبار عبد الهاد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علي ماجد مدلول مطرو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اسلام خزعل فاضل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ام محمد ابراهيم م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ل بهاء عبد الصاحب عبد الوهاب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مالك جابر عطية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ابر كاظم حسين هوله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نجم عبدالله حسو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كيورك كيزاك كيورك هماياك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ور رعد محمد سرحا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كرار سعد عبود رضا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ار عدنان شلال سعي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يثم أحمد حاتم خضي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0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الله علاء حسين خض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3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حمد قاسم ابراهيم علوا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5</w:t>
            </w:r>
          </w:p>
        </w:tc>
        <w:tc>
          <w:tcPr>
            <w:tcW w:w="5516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هادي مهدي ياس</w:t>
            </w:r>
          </w:p>
        </w:tc>
        <w:tc>
          <w:tcPr>
            <w:tcW w:w="1243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ور الاول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رحلة الرابع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طيران</w:t>
      </w:r>
    </w:p>
    <w:tbl>
      <w:tblPr>
        <w:tblStyle w:val="TableGrid"/>
        <w:bidiVisual w:val="true"/>
        <w:tblW w:w="6242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5517"/>
      </w:tblGrid>
      <w:tr>
        <w:trPr>
          <w:trHeight w:val="664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5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5517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يوسف جمال محمود محمد تقي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اليا عدنان عبد حمادي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طارق وليد عبود عباس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دير محمود يحيى حسن</w:t>
            </w:r>
          </w:p>
        </w:tc>
      </w:tr>
      <w:tr>
        <w:trPr>
          <w:trHeight w:val="290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نتظر جمال صادق قاسم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علاء موسى علي</w:t>
            </w:r>
          </w:p>
        </w:tc>
      </w:tr>
      <w:tr>
        <w:trPr>
          <w:trHeight w:val="35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عقيل شمس حمد</w:t>
            </w:r>
          </w:p>
        </w:tc>
      </w:tr>
      <w:tr>
        <w:trPr>
          <w:trHeight w:val="37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موفق ابراهيم معجون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يم كنعان عدنان كريم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ور عصام محسن محمود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الرحمن ياسرعبد الرزاق سالم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الله فيصل فالح فرج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bidi w:val="1"/>
        <w:spacing w:before="0" w:after="20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a02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6</Pages>
  <Words>620</Words>
  <Characters>3537</Characters>
  <CharactersWithSpaces>4149</CharactersWithSpaces>
  <Paragraphs>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6:24:00Z</dcterms:created>
  <dc:creator>1</dc:creator>
  <dc:description/>
  <dc:language>en-US</dc:language>
  <cp:lastModifiedBy>Zulikhah</cp:lastModifiedBy>
  <dcterms:modified xsi:type="dcterms:W3CDTF">2016-06-26T0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