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المرحلة الثان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tbl>
      <w:tblPr>
        <w:tblStyle w:val="TableGrid"/>
        <w:bidiVisual w:val="true"/>
        <w:tblW w:w="5816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5"/>
        <w:gridCol w:w="3956"/>
        <w:gridCol w:w="1135"/>
      </w:tblGrid>
      <w:tr>
        <w:trPr>
          <w:trHeight w:val="664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</w:p>
        </w:tc>
      </w:tr>
      <w:tr>
        <w:trPr>
          <w:trHeight w:val="200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95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مزه سعد حاجم مجيد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صالح جبار صالح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رار علي يونس عطيه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تظر بهاء كاظم هيجل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هد علي حسن جاسم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خضير عباس عبادة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شد سعيد مهدي حسي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ابراهيم مهدي راض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5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هد نشأت صبحي يعقوب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عامر باقر علوا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1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حسين يوسف صالح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يسر زهير خلف مهد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ير معين كاظم حمود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9" w:leader="none"/>
              </w:tabs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اء قيس محمد مولو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اليا احمد محمود عل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ه سعدعبدالكريم اسماعيل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0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يم مظفر عبد الوهاب عبد الرزاق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امد جاسم حسي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تحسين طاهرخضر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ن رضا جعفرصادق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نعمه عمران محمو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اتم كاطع لك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يلان عادل محمود بنجشمه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د باسم عباس احم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ارق كريم راضي خضير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ستار هاشم عزيز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نين مهداوي عبد محم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  <w:tc>
          <w:tcPr>
            <w:tcW w:w="3956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يل عبدالكريم انور هادي</w:t>
            </w:r>
          </w:p>
        </w:tc>
        <w:tc>
          <w:tcPr>
            <w:tcW w:w="113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</w:tbl>
    <w:p>
      <w:pPr>
        <w:pStyle w:val="Normal"/>
        <w:spacing w:before="0" w:after="200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7de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f49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DC1F2D-F6BF-4986-92A4-59D00C416F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30</Words>
  <Characters>743</Characters>
  <CharactersWithSpaces>872</CharactersWithSpaces>
  <Paragraphs>1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02:00Z</dcterms:created>
  <dc:creator>DR.Ahmed Saker 2O11</dc:creator>
  <dc:description/>
  <dc:language>en-US</dc:language>
  <cp:lastModifiedBy>DR.Ahmed Saker 2O11</cp:lastModifiedBy>
  <cp:lastPrinted>2015-06-23T07:36:00Z</cp:lastPrinted>
  <dcterms:modified xsi:type="dcterms:W3CDTF">2011-07-25T02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