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 xml:space="preserve">اسماء الطلبة الناجحين للمرحلة الثالث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>/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>العام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 xml:space="preserve">الدور الاول 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6</w:t>
      </w:r>
    </w:p>
    <w:tbl>
      <w:tblPr>
        <w:tblStyle w:val="TableGrid"/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"/>
        <w:gridCol w:w="4109"/>
        <w:gridCol w:w="1277"/>
      </w:tblGrid>
      <w:tr>
        <w:trPr/>
        <w:tc>
          <w:tcPr>
            <w:tcW w:w="43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</w:t>
            </w:r>
          </w:p>
        </w:tc>
        <w:tc>
          <w:tcPr>
            <w:tcW w:w="4109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1277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شعبه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سن جليل هاش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اء عزيز غلا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بد الحسين صفاء عبد ال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حمد اكرم عبد الوهاب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ارة عادل سلي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يه عبد المنعم عوا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وسن حميد جب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رامية حبيب مزاح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حمد علاء احم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ور رشيد عبد الل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يسى كاظم عبد الصاحب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س هيثم حيدر جاس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شائر سامي محم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4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حر مثنى علي 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5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رياض دعاج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6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كرار علي جب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7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ورج فؤاد يلدا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8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سن فلاح عبد الرزا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9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معن كري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0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قاسم عيس كما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لياء نعيم عودة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نين محمد باق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77" w:hanging="0"/>
              <w:jc w:val="left"/>
              <w:rPr>
                <w:rFonts w:eastAsia="Calibri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رائد عزيز رشي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Style w:val="TableGrid"/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"/>
        <w:gridCol w:w="4109"/>
        <w:gridCol w:w="1277"/>
      </w:tblGrid>
      <w:tr>
        <w:trPr/>
        <w:tc>
          <w:tcPr>
            <w:tcW w:w="43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</w:t>
            </w:r>
          </w:p>
        </w:tc>
        <w:tc>
          <w:tcPr>
            <w:tcW w:w="4109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1277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شعبه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اليا عبد الحكي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رمد اياد جاس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بد الرحمن ابراهيم عبد ال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ز العرب عادل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صفا كاظم علي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 رضا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ف الدين صباح فاخ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از جاسم محم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صابرين مهدي جبا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يمان كريم كدمي 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93" w:leader="none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ف عايد لطيف حس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1" w:leader="none"/>
                <w:tab w:val="left" w:pos="793" w:leader="none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ة نشوان احمد عبد القاد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1" w:leader="none"/>
                <w:tab w:val="left" w:pos="793" w:leader="none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عاء عاتي علي سلطا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كمال عبد الرحم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</w:tbl>
    <w:p>
      <w:pPr>
        <w:pStyle w:val="Normal"/>
        <w:bidi w:val="1"/>
        <w:spacing w:before="0" w:after="200"/>
        <w:jc w:val="center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26539"/>
    <w:pPr>
      <w:bidi w:val="1"/>
      <w:spacing w:before="0" w:after="200"/>
      <w:ind w:left="720" w:hanging="0"/>
      <w:contextualSpacing/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e7c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2</Words>
  <Characters>870</Characters>
  <CharactersWithSpaces>1020</CharactersWithSpaces>
  <Paragraphs>2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57:00Z</dcterms:created>
  <dc:creator>DR.Ahmed Saker 2o1O</dc:creator>
  <dc:description/>
  <dc:language>en-US</dc:language>
  <cp:lastModifiedBy>DR.Ahmed Saker 2o1O</cp:lastModifiedBy>
  <cp:lastPrinted>2015-06-29T07:37:00Z</cp:lastPrinted>
  <dcterms:modified xsi:type="dcterms:W3CDTF">2016-06-27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